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Утверждена постановлением Госгортехнадзора России от 23.06.2000 № 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рок введения в действие с 01.12.2000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согласно постановления Госгортехнадзора России от 09.10.2000 № 60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ind w:left="0" w:right="0" w:firstLine="284"/>
        <w:rPr>
          <w:sz w:val="24"/>
        </w:rPr>
      </w:pPr>
      <w:r>
        <w:rPr>
          <w:sz w:val="24"/>
        </w:rPr>
        <w:t xml:space="preserve">Типовая инструкция по организации безопасного </w:t>
      </w:r>
    </w:p>
    <w:p>
      <w:pPr>
        <w:pStyle w:val="FR1"/>
        <w:ind w:left="0" w:right="0" w:firstLine="284"/>
        <w:rPr>
          <w:sz w:val="24"/>
        </w:rPr>
      </w:pPr>
      <w:r>
        <w:rPr>
          <w:sz w:val="24"/>
        </w:rPr>
        <w:t xml:space="preserve">проведения огневых работ на взрывоопасных </w:t>
      </w:r>
    </w:p>
    <w:p>
      <w:pPr>
        <w:pStyle w:val="FR1"/>
        <w:ind w:left="0" w:right="0" w:firstLine="284"/>
        <w:rPr>
          <w:sz w:val="24"/>
        </w:rPr>
      </w:pPr>
      <w:r>
        <w:rPr>
          <w:sz w:val="24"/>
        </w:rPr>
        <w:t>и взрывопожароопасных объектах</w:t>
      </w:r>
    </w:p>
    <w:p>
      <w:pPr>
        <w:pStyle w:val="FR1"/>
        <w:ind w:left="0" w:right="0" w:firstLine="284"/>
        <w:rPr>
          <w:sz w:val="20"/>
        </w:rPr>
      </w:pPr>
      <w:r>
        <w:rPr>
          <w:sz w:val="20"/>
        </w:rPr>
      </w:r>
    </w:p>
    <w:p>
      <w:pPr>
        <w:pStyle w:val="FR1"/>
        <w:ind w:left="0" w:right="0" w:firstLine="284"/>
        <w:rPr>
          <w:sz w:val="22"/>
        </w:rPr>
      </w:pPr>
      <w:r>
        <w:rPr>
          <w:sz w:val="22"/>
        </w:rPr>
        <w:t>РД 09-364-00</w:t>
      </w:r>
    </w:p>
    <w:p>
      <w:pPr>
        <w:pStyle w:val="FR1"/>
        <w:ind w:left="0" w:right="0" w:firstLine="284"/>
        <w:rPr>
          <w:sz w:val="20"/>
        </w:rPr>
      </w:pPr>
      <w:r>
        <w:rPr>
          <w:sz w:val="20"/>
        </w:rPr>
      </w:r>
    </w:p>
    <w:p>
      <w:pPr>
        <w:pStyle w:val="FR1"/>
        <w:ind w:left="0" w:right="0"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ТРЕБОВАНИЯ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1. Настоящая Типовая инструкция устанавливает основные требования по организации безопасного проведения огневых работ на взрывоопасных и взрывопожароопасных объектах (производства, цехи, отделения, установки, склады и т.п.), подконтрольных Госгортехнадзору России, предприятий, организаций всех организационно-правовых форм и форм собственности независимо от их ведомственной принадлежност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2. С вводом в действие настоящей Типовой инструкции ранее действующая Типовая инструкция по организации безопасного проведения огневых работ на взрывоопасных и взрывопожароопасных объектах, утвержденная Госгортехнадзором СССР 7 мая 1974 г., на территории Российской Федерации не применяетс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3. Ответственность за разработку и реализацию мер по обеспечению безопасности при проведении огневых работ на предприятиях возлагается на руководителей предприятий, а также на лиц, в установленном порядке назначенных ответственными за обеспечение пожарной безопасност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4. К огневым работам относятся производственные операции, связанные с применением открытого огня, искрообразованием и нагреванием до температуры, способной вызвать воспламенение материалов и конструкций (электросварка, газосварка, бензо-керосинорезка, паяльные работы, механическая обработка металла с образованием искр и т.п.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5. Огневые работы на действующих взрывоопасных и взрывопожароопасных объектах допускаются в исключительных случаях, когда эти работы невозможно проводить в специально отведенных для этой цели постоянных местах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6. Огневые работы на взрывоопасных и взрывопожароопасных объектах должны проводиться только в дневное время (за исключением аварийных случаев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7. На основании настоящей Типовой инструкции и с учетом требований Правил пожарной безопасности в Российской Федерации (ППБ 01—93), утвержденных ГУ ГПС МВД России 16.10.93, на предприятиях должны быть разработаны инструкции по безопасному ведению огневых работ с учетом специфики производств и местных условий. Эти инструкции не должны противоречить настоящей Типовой инструкции, и их требования должны быть не ниже установленных настоящей Типовой инструкцией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8. Требования настоящей Типовой инструкции распространяются как на работы, выполняемые подразделениями предприятия, так и на работы, выполняемые сторонними организациям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9. К проведению огневых работ допускаются лица (электросварщик, газосварщик, газорезчик, бензорезчик, паяльщик и т.д.), прошедшие специальную подготовку и имеющие квалификационное удостоверение и талон по технике пожарной безопасност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10. Огневые работы подразделяются на два этапа: подготовительный и основной, т.е. непосредственного проведения огневых работ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11. Огневые работы могут проводиться только при наличии наряда-допуска, подписанного руководителем подразделения, где выполняются огневые работы, и утвержденного техническим руководителем предприятия (главным инженером) или его заместителем по производству или начальником производств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аварийных случаях наряд-допуск на проведение огневых работ может выдаваться руководителем подразделения, где должны быть выполнены огневые работы, или лицом его замещающим. В этом случае огневые работы проводятся под непосредственным руководством лица, выдавшего наряд-допуск с обязательным уведомлением технического руководителя (главного инженера) предприят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РАЗРЕШЕНИЕ НА ПРОВЕДЕНИЕ ОГНЕВЫХ РАБОТ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1. На проведение огневых работ, в том числе и в аварийных случаях, должен быть письменно оформлен наряд-допуск по прилагаемой форм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2. Руководитель подразделения, где проводятся огневые работы, или лицо, его замещающее, назначает лиц, ответственных за подготовку и проведение огневых работ, а также определяет объем и содержание подготовительных работ, последовательность их выполнения, меры безопасности при проведении огневых работ, порядок контроля воздушной среды и средства защиты, что подтверждается его подписью в п. 8 наряда-допуск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3. Наряд-допуск составляется в двух экземплярах и передается лицам, ответственным за подготовку и проведение огневых работ, для выполнения мероприятий, указанных в не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4. После выполнения всех мероприятий, предусмотренных в наряде-допуске, лица, ответственные за подготовку и проведение огневых работ, ставят свою подпись соответственно в п. 11, после чего руководитель подразделения, где проводятся огневые работы, или лицо, его замещающее, проверяет полноту выполнения мероприятий, согласовывает с пожарной службой (при необходимости с другими службами предприятия), расписывается в наряде-допуске и передает его на утверждение техническому руководителю (главному инженеру) предприятия или его заместителю по производству или начальнику производств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5. Состав бригады исполнителей огневых работ и отметка о прохождении инструктажа заносятся в п. 9 наряда-допуск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6. Наряд-допуск согласовывается с пожарной службой предприятия в части обеспечения мер пожарной безопасности и наличия на месте проведения огневых работ первичных средств пожаротушен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7. Порядок согласования наряда-допуска со службой техники безопасности и другими службами предприятия (ГСС, энергетической и др.), а также с руководителями взаимосвязанного цеха, участка (в зависимости от вида работы), при необходимости, определяется инструкциями, разрабатываемыми на предприятии. В наряде-допуске должно быть оформлено согласование или делается запись “не требуется”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8. Один экземпляр наряда-допуска остается у лица, ответственного за проведение огневых работ, другой — передается ответственным за подготовку огневых работ пожарной службе предприятия, о чем регистрируется в журнал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Если на предприятии отсутствует пожарная служба, руководитель, утвердивший наряд-допуск на проведение огневых работ, должен выделить ответственного из числа специалистов предприятия для проверки выполнения мероприятий, обеспечивающих пожаробезопасность при проведении огневых работ. В данном случае наряд-допуск регистрируется в журнале и хранится у вышеуказанного лиц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9. Исполнители могут приступить к выполнению огневых работ только с разрешения лица, ответственного за проведение огневых работ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10. Наряд-допуск оформляется отдельно на каждый вид огневых работ и действителен в течение одной дневной рабочей смены. Если эти работы не закончены в установленный срок, то наряд-допуск может быть продлен руководителем подразделения, где проводятся огневые работы, или лицом, его замещающим, но не более чем на одну смену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11. При проведении капитальных ремонтов и работ по реконструкции цехов с полной остановкой производства наряд-допуск оформляется на срок, предусмотренный графиком капитальных ремонтов и работ по реконструк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12. При выполнении огневых работ силами ремонтных цехов предприятия или сторонних организаций наряд-допуск на проведение огневых работ должен оформляться также в соответствии с настоящей Типовой инструкцией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13. При оформлении наряда-допуска на проведение огневых работ внутри емкостей, аппаратов, колодцев, коллекторов, траншей и т.п. должны учитываться все меры безопасности, предусмотренные настоящей Типовой инструкцией и Типовой инструкцией по организации и безопасному проведению газоопасных работ, утвержденной Госгортехнадзором СССР 20.02.85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ПОДГОТОВИТЕЛЬНЫЕ РАБОТЫ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 К подготовительным работам относятся все виды работ, связанные с подготовкой оборудования, коммуникаций, конструкций к проведению огневых работ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2. Подготовка объекта к проведению на нем огневых работ осуществляется эксплуатационным персоналом цеха под руководством специально выделенного ответственного лица, в том числе и при выполнении работ на объекте сторонней организацией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3. Ответственными за выполнение подготовительных работ могут быть назначены только специалисты данного объекта. Перечень должностных лиц, ответственных за выполнение подготовительных работ, должен быть определен инструкциями предприятия, организ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4. При подготовке к огневым работам руководитель структурного подразделения, где проводятся огневые работы, или лицо, его замещающее, совместно с ответственными за подготовку и проведение этих работ определяет опасную зону, границы которой четко обозначаются предупредительными знаками и надписям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5. Места сварки, резки, нагревания и т.п. отмечаются мелом, краской, биркой или другими хорошо видимыми опознавательными знакам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6. Аппараты, машины, емкости, трубопроводы и другое оборудование, на которых будут проводиться огневые работы, должны быть остановлены, освобождены от взрывоопасных, взрывопожароопасных, пожароопасных и токсичных продуктов, отключены заглушками от действующих аппаратов и коммуникаций (о чем должна быть сделана запись в журнале установки и снятия заглушек) и подготовлены к проведению огневых работ, согласно требованиям Правил пожарной безопасности в Российской Федерации (ППБ 01—93), отраслевых правил безопасности и инструкций по подготовке оборудования к ремонтным работам. Пусковая аппаратура, предназначенная для включения машин и механизмов, должна быть обесточена, и приняты меры, исключающие внезапный пуск машин и механизмо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7. Площадки, металлоконструкции, конструктивные элементы зданий, которые находятся в зоне проведения огневых работ, должны быть очищены от взрывоопасных, взрывопожароопасных и пожароопасных продуктов (пыль, смола, горючие жидкости и материалы и т.д.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ливные воронки, выходы из лотков и другие устройства, связанные с канализацией, в которых могут быть горючие газы и пары, должны быть перекрыты. На месте проведения огневых работ должны быть приняты меры по исключению разлета искр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8. Место проведения огневых работ должно быть обеспечено необходимыми первичными средствами пожаротушения (огнетушитель, ящик с песком и лопатой и т.д.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ПРОВЕДЕНИЕ ОГНЕВЫХ РАБОТ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1. Для проведения огневых работ должно быть назначено ответственное лицо из числа инженерно-технических работников цеха,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2. Огневые работы разрешается начинать при отсутствии взрывоопасных и взрывопожароопасных веществ в воздушной среде или наличии их не выше предельно допустимой концентрации по действующим санитарным норма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3. Во время проведения огневых работ должен осуществляться периодический контроль за состоянием воздушной среды в аппаратах, коммуникациях, на которых проводятся указанные работы, и в опасной зон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4. В случае повышения содержания взрывопожароопасных веществ в опасной зоне, внутри аппарата или трубопровода огневые работы должны быть немедленно прекращены и возобновлены только после выявления и устранения причин загазованности и восстановления нормальной воздушной сред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5. Во время проведения огневых работ технологическим персоналом цеха должны быть приняты меры, исключающие возможность выделения в воздушную среду взрывоопасных, взрывопожароопасных и пожароопасных вещест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Запрещается вскрытие люков и крышек аппаратов, выгрузка, перегрузка и слив продуктов, загрузка через открытые люки, а также другие операции, которые могут привести к возникновению пожаров и взрывов из-за загазованности и запыленности мест, где проводятся огневые работ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6. Перед началом огневых работ лицом, ответственным за проведение огневых работ, с исполнителями проводится инструктаж по соблюдению мер безопасности при выполнении огневых работ на данном объекте. Проведение инструктажа фиксируется в наряде-допуске подписями исполнителей и ответственного за проведение огневых работ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7. Допуск к выполнению огневых работ осуществляет лицо, ответственное за проведение огневых работ, после приемки оборудования от лица, ответственного за подготовку к огневым работам, и при удовлетворительном состоянии воздушной среды в соответствии с требованиями п. 4.3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8. Огневые работы должны быть немедленно прекращены при обнаружении отступлений от требований настоящей Типовой инструкции, несоблюдении мер безопасности, предусмотренных нарядом-допуском, а также при возникновении опасной ситу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5. ОБЯЗАННОСТИ И ОТВЕТСТВЕННОСТЬ РУКОВОДИТЕЛЕЙ 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 ИСПОЛНИТЕЛЕЙ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.1. Ответственное лицо, утвердившее наряд-допуск на проведение огневых работ, обязано организовать выполнение мероприятий в соответствии с настоящей Типовой инструкцией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.2. Руководитель структурного подразделения, где проводятся огневые работы, или лицо, его замещающее, обязан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разработать мероприятия по безопасному проведению огневых работ и обеспечить их выполнение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назначить ответственных лиц за подготовку и проведение огневых работ из числа инженерно-технических работников, знающих условия подготовки и правила проведения огневых работ на взрывоопасных и взрывопожароопасных объекта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еред началом огневых работ проверить выполнение разработанных мероприятий, предусмотренных нарядом-допуском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период проведения огневых работ обеспечить контроль за соблюдением требований настоящей Типовой инструкци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рганизовать контроль за состоянием воздушной среды на месте проведения огневых работ и в опасной зоне и установить периодичность отбора проб воздуха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беспечить согласование наряда-допуска на проведение огневых работ с пожарной службой и при необходимости с другими службами предприятия и руководителями взаимосвязанного цеха, участк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.3. Лицо, ответственное за подготовку оборудования и коммуникаций к проведению огневых работ, обязано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рганизовать выполнение мероприятий, указанных в наряде-допуске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оверить полноту и качество выполнения мероприятий, предусмотренных нарядом-допуском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беспечить своевременное проведение анализов воздушной среды на месте выполнения огневых работ и в опасной зоне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уведомить руководителя смежного (технологически связанного) подразделения о времени проведения огневых работ, об отключении линий коммуникаций и т.п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.4. Лицо, ответственное за проведение огневых работ, обязано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рганизовать выполнение мероприятий по безопасному проведению огневых работ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овести инструктаж исполнителей огневых работ, предусмотренный в п. 9 наряда-допуска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оверить наличие квалификационных удостоверений и талонов по технике пожарной безопасности у исполнителей огневых работ (сварщиков, резчиков), исправность и комплектность инструмента и средств для их выполнения, а также наличие и соответствие спецодежды, спецобуви и защитных щитков условиям проведения работ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беспечить место проведения огневых работ первичными средствами пожаротушения, а исполнителей — дополнительными средствами индивидуальной защиты (противогазы, спасательные пояса, веревки и т.д.) и проконтролировать их правильное использование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находиться на месте огневых работ, контролировать работу исполнителей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знать состояние воздушной среды на месте проведения огневых работ и в случае необходимости прекращать и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и возобновлении огневых работ после перерыва проверить состояние места их проведения и оборудования; разрешить проводить работы только после получения удовлетворительного анализа воздушной среды в помещении и аппарата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осле окончания огневых работ проверить место их проведения на отсутствие возможных источников возникновения огн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.5. Начальник смены (руководитель смены) обязан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уведомить персонал о ведении огневых работ на объекте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беспечить ведение технологического процесса так, чтобы исключалась возможность возникновения пожара, взрыва и травмирования работающих во время проведения огневых работ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записать в журнале приема и сдачи смен о проведении огневых работ на объекте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о окончании огневых работ проверить совместно с лицом, ответственным за проведение огневых работ, место, где выполнялись огневые работы, в целях исключения возможности загорания и обеспечить наблюдение персоналом смены за местом наиболее возможного возникновения очага пожара в течение 3 ч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.6. Исполнители огневых работ обязаны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иметь при себе квалификационное удостоверение и талон по пожарной безопасност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олучить инструктаж по безопасному проведению огневых работ и расписаться в наряде-допуске, а исполнителям подрядной (сторонней) организации — дополнительно получить инструктаж по технике безопасности при проведении огневых работ в данном цехе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знакомиться с объемом работ на месте предстоящего проведения огневых работ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иступить к огневым работам только по указанию лица, ответственного за проведение огневых работ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ыполнять только ту работу, которая указана в наряде-допуске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облюдать меры безопасности, предусмотренные в наряде-допуске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ользоваться при работе исправным инструментом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работать в спецодежде и спецобув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уметь пользоваться средствами защиты и при необходимости своевременно их применять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щательно осмотреть после окончания огневых работ место их проведения и устранить выявленные нарушения, которые могут привести к возникновению пожара, к травмам и авариям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екращать огневые работы при возникновении опасной ситу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Лицо, утвердившее наряд-допуск на проведение огневых работ, руководитель структурного подразделения, где выполняются огневые работы, или лицо, его замещающее, начальник смены, лица, ответственные за подготовку и проведение огневых работ, исполнители несут ответственность за невыполнение возложенных на них обязанностей в соответствии с действующим законодательство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0"/>
        <w:gridCol w:w="3064"/>
      </w:tblGrid>
      <w:tr>
        <w:trPr/>
        <w:tc>
          <w:tcPr>
            <w:tcW w:w="5300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едприятие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Цех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УТВЕРЖДАЮ”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 И. О.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___” __________ 200 г.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НАРЯД-ДОПУСК 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на выполнение огневых работ на взрывоопасных 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 взрывопожароопасных объектах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1. Структурное подразделение, где проводятся огневые работы (цех, производство, установка) _______________________________________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2. Место проведения работ________________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18"/>
        </w:rPr>
        <w:t>(отделение, участок, аппарат, коммуникация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3. Содержание выполняемых работ _________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4. Ответственный за подготовительные работы __________________________________________</w:t>
      </w:r>
    </w:p>
    <w:p>
      <w:pPr>
        <w:pStyle w:val="Normal"/>
        <w:ind w:hanging="0"/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18"/>
        </w:rPr>
        <w:t xml:space="preserve"> </w:t>
      </w:r>
      <w:r>
        <w:rPr>
          <w:sz w:val="18"/>
        </w:rPr>
        <w:t>(должность, Ф. И. О., дата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5. Ответственный за проведение огневых работ 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18"/>
        </w:rPr>
        <w:t>(должность, Ф. И. О., дата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6. Планируемое время проведения работ:   начало ___________ время __________ дат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окончание ___________ время __________ дат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7. Организационные и технические меры безопасности, осуществляемые при подготовке объекта к огневым работам, при их проведении, средства коллективной и индивидуальной защиты, режим работы: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а) при подготовительных работах __________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б) при проведении огневых работ __________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8. Руководитель структурного подразделения, где проводятся огневые работы, или лицо, его замещающее _______________</w:t>
      </w:r>
    </w:p>
    <w:p>
      <w:pPr>
        <w:pStyle w:val="Normal"/>
        <w:ind w:hanging="0"/>
        <w:rPr/>
      </w:pPr>
      <w:r>
        <w:rPr>
          <w:sz w:val="20"/>
        </w:rPr>
        <w:t xml:space="preserve">                             </w:t>
      </w:r>
      <w:r>
        <w:rPr>
          <w:sz w:val="18"/>
        </w:rPr>
        <w:t>(подпись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9. Состав бригады исполнителей (при большом числе исполнителей ее состав и требуемые сведения приводятся в прилагаемом списке с отметкой об этом в настоящем пункте)</w:t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60"/>
        <w:gridCol w:w="1275"/>
        <w:gridCol w:w="851"/>
        <w:gridCol w:w="1134"/>
        <w:gridCol w:w="1105"/>
        <w:gridCol w:w="18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ленов брига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полняемая функ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условиями работы ознакомлен,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структаж получил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структаж провел, должность, Ф. И. О., подпись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10. Результаты анализа воздушной среды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126"/>
        <w:gridCol w:w="1984"/>
        <w:gridCol w:w="212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и время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бора про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бора про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ы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ализа воздух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 лица, проводившего анализ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11. Организационные и технические меры безопасности при подготовке объекта к проведению огневых работ согласно п. 6 наряда-допуска выполнены 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_______________________________________       _______________________________________</w:t>
      </w:r>
    </w:p>
    <w:p>
      <w:pPr>
        <w:pStyle w:val="Normal"/>
        <w:ind w:hanging="0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ответственный за подготовительные работы                ответственный за проведение огневых работ</w:t>
      </w:r>
    </w:p>
    <w:p>
      <w:pPr>
        <w:pStyle w:val="Normal"/>
        <w:ind w:hanging="0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(фамилия, подпись, дата, время)                                    (фамилия, подпись, дата, время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12. Производство огневых работ разрешаю __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18"/>
        </w:rPr>
        <w:t xml:space="preserve"> </w:t>
      </w:r>
      <w:r>
        <w:rPr>
          <w:sz w:val="18"/>
        </w:rPr>
        <w:t>(дата, подпись руководителя подразделения,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  <w:t>где должны проводиться огневые работы, или лица, его замещающего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13. Согласовано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 пожарной службой _____________________________________________________________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18"/>
        </w:rPr>
        <w:t xml:space="preserve"> </w:t>
      </w:r>
      <w:r>
        <w:rPr>
          <w:sz w:val="18"/>
        </w:rPr>
        <w:t>(фамилия представителя пожарной службы, подпись, дата)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о службами: ГСС, техники безопасности и др. (при необходимости) _____________________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(название службы, фамилия представителя, подпись, дата)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 взаимосвязанными цехами, участками (при необходимости) __________________________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(цех, участок, фамилия руководителя, подпись, дата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14. Срок действия наряда-допуска продлен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73"/>
        <w:gridCol w:w="1391"/>
        <w:gridCol w:w="1390"/>
        <w:gridCol w:w="1252"/>
        <w:gridCol w:w="236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та и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зультат </w:t>
            </w:r>
          </w:p>
        </w:tc>
        <w:tc>
          <w:tcPr>
            <w:tcW w:w="6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зможность производства работ подтверждаю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я проведения работ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нализа воздушной сред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 за подготовку работ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 за проведение работ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едставитель пожарной службы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уководитель структурного подразделения, где проводятся огневые работы, или лицо, его замещающе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15. Работа выполнена в полном объеме, рабочие места приведены в порядок, инструмент и материалы убраны, люди выведены, наряд-допуск закрыт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  <w:t xml:space="preserve">(ответственный за проведение работ, подпись, дата, время)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  <w:t>(начальник смены, фамилия, подпись, дата, время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1640" w:right="1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3:22:00Z</dcterms:created>
  <dc:creator>Тункин</dc:creator>
  <dc:description/>
  <cp:keywords/>
  <dc:language>en-US</dc:language>
  <cp:lastModifiedBy>Анна Николаевна</cp:lastModifiedBy>
  <dcterms:modified xsi:type="dcterms:W3CDTF">2007-03-26T10:24:00Z</dcterms:modified>
  <cp:revision>7</cp:revision>
  <dc:subject/>
  <dc:title>РД 09-364-00</dc:title>
</cp:coreProperties>
</file>